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744565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850642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